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 xml:space="preserve">Cadre réglementaire.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Heading1"/>
        <w:jc w:val="both"/>
        <w:rPr>
          <w:rFonts w:ascii="Comic Sans MS" w:hAnsi="Comic Sans MS" w:cs="Arial"/>
          <w:bCs w:val="false"/>
          <w:sz w:val="16"/>
          <w:szCs w:val="16"/>
        </w:rPr>
      </w:pPr>
      <w:r>
        <w:rPr>
          <w:rFonts w:cs="Arial" w:ascii="Comic Sans MS" w:hAnsi="Comic Sans MS"/>
          <w:bCs w:val="false"/>
          <w:sz w:val="16"/>
          <w:szCs w:val="16"/>
        </w:rPr>
        <w:t>7 - Quelles sont les conditions d’enseignement, en milieu naturel, des stagiaires pédagogiques MF1 ? (2 points)</w:t>
      </w:r>
    </w:p>
    <w:p>
      <w:pPr>
        <w:pStyle w:val="Normal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>(2 conditions manquantes – 1 pt)</w:t>
      </w:r>
    </w:p>
    <w:p>
      <w:pPr>
        <w:pStyle w:val="Normal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>(4 conditions manquantes – 2 pts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b w:val="false"/>
          <w:b w:val="false"/>
          <w:bCs w:val="false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 xml:space="preserve">Etre licencié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b w:val="false"/>
          <w:b w:val="false"/>
          <w:bCs w:val="false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 xml:space="preserve">Avoir un certificat médical,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b w:val="false"/>
          <w:b w:val="false"/>
          <w:bCs w:val="false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>Etre titulaire du livret pédagogique,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Comic Sans MS" w:hAnsi="Comic Sans MS" w:eastAsia="Times New Roman" w:cs="Arial"/>
          <w:i/>
          <w:i/>
          <w:color w:val="0000CC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i/>
          <w:color w:val="0000CC"/>
          <w:sz w:val="16"/>
          <w:szCs w:val="16"/>
          <w:lang w:eastAsia="fr-FR"/>
        </w:rPr>
        <w:t>Prérogatives d’E2 durant toute la durée du livret pédagogique, (3 ans)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Comic Sans MS" w:hAnsi="Comic Sans MS" w:eastAsia="Times New Roman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bCs/>
          <w:i/>
          <w:color w:val="0000CC"/>
          <w:sz w:val="16"/>
          <w:szCs w:val="16"/>
        </w:rPr>
        <w:t xml:space="preserve">Enseignement du plongeur débutant jusqu’au guide de palanquée 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Comic Sans MS" w:hAnsi="Comic Sans MS" w:eastAsia="Times New Roman" w:cs="Arial"/>
          <w:i/>
          <w:i/>
          <w:color w:val="0000CC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i/>
          <w:color w:val="0000CC"/>
          <w:sz w:val="16"/>
          <w:szCs w:val="16"/>
          <w:lang w:eastAsia="fr-FR"/>
        </w:rPr>
        <w:t>Enseignement de 0 à 20 m sous la responsabilité du président de club et du directeur de plongée E3 sans la présence du E4 sur site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b w:val="false"/>
          <w:b w:val="false"/>
          <w:bCs w:val="false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>En l’absence du E4 sur site, l’action pédagogique ne sera pas validée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b w:val="false"/>
          <w:b w:val="false"/>
          <w:bCs w:val="false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b w:val="false"/>
          <w:bCs w:val="false"/>
          <w:i/>
          <w:color w:val="0000CC"/>
          <w:sz w:val="16"/>
          <w:szCs w:val="16"/>
        </w:rPr>
        <w:t>Pour tout acte d’enseignement au-delà de 20 m présence en immersion obligatoire du E4,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b/>
          <w:bCs/>
          <w:i/>
          <w:color w:val="0000CC"/>
          <w:sz w:val="16"/>
          <w:szCs w:val="16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6342380" cy="1062355"/>
              <wp:effectExtent l="0" t="0" r="5080" b="0"/>
              <wp:wrapNone/>
              <wp:docPr id="1" name="Grou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2480" cy="1062360"/>
                        <a:chOff x="0" y="0"/>
                        <a:chExt cx="6342480" cy="1062360"/>
                      </a:xfrm>
                    </wpg:grpSpPr>
                    <wps:wsp>
                      <wps:cNvSpPr txBox="1"/>
                      <wps:spPr>
                        <a:xfrm>
                          <a:off x="3085560" y="220320"/>
                          <a:ext cx="3256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Monitorat fédéral 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 xml:space="preserve">èm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8" descr="COM%20TE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55840" cy="106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5" style="position:absolute;margin-left:0.2pt;margin-top:0.2pt;width:499.4pt;height:83.65pt" coordorigin="4,4" coordsize="9988,16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3;top:351;width:5128;height:11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Monitorat fédéral 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 xml:space="preserve">èm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8" stroked="f" o:allowincell="f" style="position:absolute;left:4;top:4;width:3709;height:16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mic Sans MS" w:hAnsi="Comic Sans M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itre1Car">
    <w:name w:val="Titre 1 Car"/>
    <w:qFormat/>
    <w:rPr>
      <w:rFonts w:ascii="Century Schoolbook" w:hAnsi="Century Schoolbook" w:eastAsia="Times New Roman" w:cs="Times New Roman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character" w:styleId="EntteCar">
    <w:name w:val="En-têt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ieddepageCar">
    <w:name w:val="Pied de pag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5:00Z</dcterms:created>
  <dc:creator>Rv</dc:creator>
  <dc:description/>
  <cp:keywords/>
  <dc:language>en-US</dc:language>
  <cp:lastModifiedBy>Daniel</cp:lastModifiedBy>
  <cp:lastPrinted>2014-08-16T14:46:00Z</cp:lastPrinted>
  <dcterms:modified xsi:type="dcterms:W3CDTF">2014-11-13T08:37:00Z</dcterms:modified>
  <cp:revision>3</cp:revision>
  <dc:subject/>
  <dc:title/>
</cp:coreProperties>
</file>